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224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1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), члана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а</w:t>
      </w:r>
      <w:r>
        <w:rPr>
          <w:rFonts w:cs="Arial" w:ascii="Arial" w:hAnsi="Arial"/>
          <w:sz w:val="22"/>
          <w:szCs w:val="22"/>
          <w:lang w:val="sr-RS"/>
        </w:rPr>
        <w:t xml:space="preserve">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  <w:lang w:val="sr-Latn-RS"/>
        </w:rPr>
        <w:t>eKG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nfoData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1. новембра 2024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b/>
          <w:sz w:val="22"/>
          <w:szCs w:val="22"/>
        </w:rPr>
        <w:t>eK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Dat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CS"/>
        </w:rPr>
        <w:t>580/2024</w:t>
      </w:r>
      <w:r>
        <w:rPr>
          <w:rFonts w:cs="Arial" w:ascii="Arial" w:hAnsi="Arial"/>
          <w:sz w:val="22"/>
          <w:szCs w:val="22"/>
          <w:lang w:val="sr-RS"/>
        </w:rPr>
        <w:t xml:space="preserve">, који је Скупштин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, донела Одлуком број </w:t>
      </w:r>
      <w:r>
        <w:rPr>
          <w:rFonts w:cs="Arial" w:ascii="Arial" w:hAnsi="Arial"/>
          <w:sz w:val="22"/>
          <w:szCs w:val="22"/>
          <w:lang w:val="sr-CS"/>
        </w:rPr>
        <w:t>581/2024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CS"/>
        </w:rPr>
        <w:t>30</w:t>
      </w:r>
      <w:r>
        <w:rPr>
          <w:rFonts w:cs="Arial" w:ascii="Arial" w:hAnsi="Arial"/>
          <w:color w:val="000000"/>
          <w:sz w:val="22"/>
          <w:szCs w:val="22"/>
          <w:lang w:val="sr-RS"/>
        </w:rPr>
        <w:t>. 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ама Посебног програма коришћења субвенција из буџета града Крагујевца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ru-RU"/>
        </w:rPr>
        <w:t xml:space="preserve"> ),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оснивању Привредног друштва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о Крагујевац број 175/2023 од 5. мај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утономне покрајине или јединице локалне самоуправе, односно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</w:t>
      </w:r>
      <w:r>
        <w:rPr>
          <w:rFonts w:cs="Arial" w:ascii="Arial" w:hAnsi="Arial"/>
          <w:sz w:val="22"/>
          <w:szCs w:val="22"/>
          <w:lang w:val="ru-RU"/>
        </w:rPr>
        <w:t xml:space="preserve"> и да Грдско веће врши и друге послове, у складу са законом, Статутом, одлукама Скупштине града и 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овом случају Градско веће, у складу са чланом  18. став 1. алинеја друга Одлуке о оснивању Привредног друштва eKG InfoData доо Крагујевац број 175/2023 од 5. маја 2023.године - пречишћен текст,  да сагласност на Програм о изменама Посебног програма коришћења субвенција из буџета града Крагујевца Привредног друштва eKG InfoData доо Крагујевац за 2024. годину. Програмом о изменама Посебног програма коришћења субвенција из буџета града Крагујевца за 2024. годину, врши се смањење средстава субвенција са 15.000.000,00 динара на 14.000.000,00 динара, као и планирање намена за које ће се користити средства субвенција и за утврђивање месечне динамике коришћења тих средстава.</w:t>
        <w:tab/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а о изменама Посебног програма коришћења субвенција из буџета града Крагујевца Привредног друштва eKG InfoData доо Крагујевац за 2024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4-10-31T12:17:00Z</cp:lastPrinted>
  <dcterms:modified xsi:type="dcterms:W3CDTF">2024-11-01T11:57:00Z</dcterms:modified>
  <cp:revision>466</cp:revision>
  <dc:subject/>
  <dc:title/>
</cp:coreProperties>
</file>